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Annexure - “A-1”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T E C H N I C A L   B I D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rFonts w:eastAsia="Times New Roman" w:cs="Times New Roman"/>
          <w:b/>
          <w:bCs/>
          <w:sz w:val="20"/>
          <w:szCs w:val="20"/>
          <w:u w:val="single"/>
        </w:rPr>
        <w:t xml:space="preserve"> </w:t>
      </w:r>
      <w:r>
        <w:rPr>
          <w:b/>
          <w:bCs/>
          <w:sz w:val="20"/>
          <w:szCs w:val="20"/>
          <w:u w:val="single"/>
        </w:rPr>
        <w:t>( Please read guidelines carefully.  No point in the form should be left blank)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RATE OF  RENT MUST NOT BE MENTIONED ANYWHERE IN THIS FORM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1.</w:t>
        <w:tab/>
        <w:t xml:space="preserve">Name &amp; Address of the Owner/ </w:t>
        <w:tab/>
        <w:tab/>
        <w:t>:</w:t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  <w:t>Tenderer of the Premises</w:t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  <w:t>Contact Phone Number</w:t>
        <w:tab/>
        <w:tab/>
        <w:tab/>
        <w:t>:</w:t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2.</w:t>
        <w:tab/>
        <w:t>Location of the Premises</w:t>
        <w:tab/>
        <w:tab/>
        <w:t>:</w:t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3.</w:t>
        <w:tab/>
        <w:t>Address of the proposed premises</w:t>
        <w:tab/>
        <w:tab/>
        <w:t>:</w:t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  <w:t>for hiring</w:t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4.</w:t>
        <w:tab/>
        <w:t>i.</w:t>
        <w:tab/>
        <w:t>No. of floors in the Building</w:t>
        <w:tab/>
        <w:t>:</w:t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  <w:t>ii.</w:t>
        <w:tab/>
        <w:t>On which floor is the premises</w:t>
        <w:tab/>
        <w:t>:</w:t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  <w:tab/>
        <w:t>located</w:t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  <w:t>iii.</w:t>
        <w:tab/>
        <w:t>Carpet Area Offered</w:t>
        <w:tab/>
        <w:tab/>
        <w:t>:</w:t>
        <w:tab/>
        <w:t>sq.ft.</w:t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  <w:t>iv.</w:t>
        <w:tab/>
        <w:t>If the area is larger than the advertised:</w:t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  <w:tab/>
        <w:t>area, whether area Equal to advertised</w:t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  <w:tab/>
        <w:t>area can be made available</w:t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5.</w:t>
        <w:tab/>
        <w:t>Distance from :</w:t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  <w:t>i.</w:t>
        <w:tab/>
        <w:t>Railway Station</w:t>
        <w:tab/>
        <w:tab/>
        <w:t>:___________Kms</w:t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  <w:t>ii.</w:t>
        <w:tab/>
        <w:t>Main Bus Terminus</w:t>
        <w:tab/>
        <w:tab/>
        <w:t>____________Kms</w:t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  <w:t>iii.</w:t>
        <w:tab/>
        <w:t>Air Port</w:t>
        <w:tab/>
        <w:tab/>
        <w:tab/>
        <w:t>:___________Kms</w:t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  <w:t>iv.</w:t>
        <w:tab/>
        <w:t>Nearest Nationalised Banks</w:t>
        <w:tab/>
        <w:t>:Name of the Bank     Distance (Km)</w:t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  <w:tab/>
        <w:tab/>
        <w:tab/>
        <w:tab/>
        <w:t>1.</w:t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  <w:tab/>
        <w:tab/>
        <w:tab/>
        <w:tab/>
        <w:t>2.</w:t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  <w:tab/>
        <w:tab/>
        <w:tab/>
        <w:tab/>
        <w:t>3..</w:t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6.</w:t>
        <w:tab/>
        <w:t>i .Whether the premises is meant for Commercial</w:t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  <w:t xml:space="preserve">    use (Supporting documents should be available):</w:t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  <w:t>ii. Age of the Building</w:t>
        <w:tab/>
        <w:tab/>
        <w:tab/>
        <w:t>:</w:t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  <w:t>iii. Class of Construction</w:t>
        <w:tab/>
        <w:tab/>
        <w:t>:</w:t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  <w:t>iv. Whether separate entrance is available</w:t>
        <w:tab/>
        <w:t>:</w:t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  <w:t>v.  Whether situated in hygienic area/conditions</w:t>
        <w:tab/>
        <w:t>:</w:t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  <w:t>vi. Whether Cross ventilation is available</w:t>
        <w:tab/>
        <w:t>:</w:t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  <w:t>vii. Whether lift facility is available in case of :</w:t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  <w:t xml:space="preserve">       Multi-storeyed Building </w:t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  <w:tab/>
        <w:tab/>
        <w:tab/>
        <w:tab/>
        <w:t>________________________</w:t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  <w:tab/>
        <w:tab/>
        <w:tab/>
        <w:tab/>
        <w:t>Full Signature of the Tenderer</w:t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  <w:tab/>
        <w:tab/>
        <w:tab/>
        <w:tab/>
        <w:tab/>
        <w:t>Condt....2....</w:t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center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::2::</w:t>
      </w:r>
    </w:p>
    <w:p>
      <w:pPr>
        <w:pStyle w:val="Normal"/>
        <w:jc w:val="center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7.</w:t>
        <w:tab/>
        <w:t>Whether Parking Facility available</w:t>
        <w:tab/>
        <w:tab/>
        <w:t>:</w:t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  <w:t>i.  for Cars (Number &amp; Location)</w:t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  <w:t>ii. for 2 wheeler/bi-cycles</w:t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  <w:t xml:space="preserve">    ( Number &amp; Location )</w:t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8.</w:t>
        <w:tab/>
        <w:t>i. Whether separate electric meter available</w:t>
        <w:tab/>
        <w:t>:</w:t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rFonts w:eastAsia="Times New Roman" w:cs="Times New Roman"/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ab/>
        <w:t xml:space="preserve">    with adequate load to run Computers, Air</w:t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  <w:t xml:space="preserve">    Cooler/conditioner, fan, light etc.</w:t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  <w:t xml:space="preserve">ii. Whether Electrical wirings are open or </w:t>
        <w:tab/>
        <w:t>:</w:t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  <w:t xml:space="preserve">     concealed</w:t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  <w:t>iii.Whether Generator facility available</w:t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  <w:t xml:space="preserve">iv. If, not whether space will be allotted to </w:t>
        <w:tab/>
        <w:t>:</w:t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  <w:t xml:space="preserve">     Co. for installation for generator</w:t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9.</w:t>
        <w:tab/>
        <w:t xml:space="preserve">i. Whether 24 hours running water facility </w:t>
        <w:tab/>
        <w:t>:</w:t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  <w:t xml:space="preserve">     available in the premises</w:t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  <w:t>ii. Whether separate arrangement is available</w:t>
        <w:tab/>
        <w:t>:</w:t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  <w:t xml:space="preserve">     for drinking water.</w:t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  <w:t xml:space="preserve">iii.Whether Canteen facility is permitted </w:t>
        <w:tab/>
        <w:t>:</w:t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  <w:t xml:space="preserve">     within the premises</w:t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10.</w:t>
        <w:tab/>
        <w:t xml:space="preserve">Whether fire safety measures available </w:t>
        <w:tab/>
        <w:t>:</w:t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  <w:t>in the Premise( if the premises is multi-</w:t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  <w:t xml:space="preserve">storeyed) </w:t>
      </w:r>
    </w:p>
    <w:p>
      <w:pPr>
        <w:pStyle w:val="Normal"/>
        <w:ind w:left="1134" w:right="0" w:hanging="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i.  Nos. of fire Safety Devises</w:t>
        <w:tab/>
        <w:tab/>
        <w:t>:</w:t>
      </w:r>
    </w:p>
    <w:p>
      <w:pPr>
        <w:pStyle w:val="Normal"/>
        <w:ind w:left="1134" w:right="0" w:hanging="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ii. Nature of fire safety devices</w:t>
        <w:tab/>
        <w:tab/>
        <w:t>:</w:t>
      </w:r>
    </w:p>
    <w:p>
      <w:pPr>
        <w:pStyle w:val="Normal"/>
        <w:ind w:left="1134" w:right="0" w:hanging="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iii Whether Fire Safety Certificate available.</w:t>
        <w:tab/>
        <w:t>:</w:t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11.</w:t>
        <w:tab/>
        <w:t>Number of Toilets available</w:t>
        <w:tab/>
        <w:tab/>
        <w:t>:</w:t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12.</w:t>
        <w:tab/>
        <w:t xml:space="preserve">Whether the premises is Hall Type or Room </w:t>
        <w:tab/>
        <w:t>:</w:t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  <w:t>Type</w:t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13.</w:t>
        <w:tab/>
        <w:t>i. Whether the premises is in the absolute name:</w:t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  <w:t xml:space="preserve">    of  Tenderer</w:t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  <w:t xml:space="preserve">ii. Whether the Tenderer has got absolute </w:t>
        <w:tab/>
        <w:t>:</w:t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  <w:t xml:space="preserve">     ownership right to enter into Lease</w:t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  <w:t xml:space="preserve">    Agreement for hiring the   premises.</w:t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  <w:t xml:space="preserve">    (Original document must be available</w:t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rFonts w:eastAsia="Times New Roman" w:cs="Times New Roman"/>
          <w:b w:val="false"/>
          <w:bCs w:val="false"/>
          <w:u w:val="none"/>
        </w:rPr>
        <w:t xml:space="preserve"> </w:t>
      </w:r>
      <w:r>
        <w:rPr>
          <w:b w:val="false"/>
          <w:bCs w:val="false"/>
          <w:u w:val="none"/>
        </w:rPr>
        <w:tab/>
        <w:t xml:space="preserve">    for verification during inspection)</w:t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  <w:t>iii.Is there any pending Civil Suit/litigation</w:t>
        <w:tab/>
        <w:t>:</w:t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  <w:t xml:space="preserve">     in any Court regarding ownership,  </w:t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  <w:t xml:space="preserve">    outstanding taxes or any other thing is </w:t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  <w:t xml:space="preserve">    there.</w:t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  <w:t xml:space="preserve">iv. Whether the premises is mortgaged. If yes </w:t>
        <w:tab/>
        <w:t>:</w:t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  <w:t xml:space="preserve">      with whom?</w:t>
        <w:tab/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  <w:tab/>
        <w:tab/>
        <w:tab/>
        <w:tab/>
        <w:t>________________________</w:t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  <w:tab/>
        <w:tab/>
        <w:tab/>
        <w:tab/>
        <w:t>Full Signature of the Tenderer</w:t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  <w:tab/>
        <w:tab/>
        <w:tab/>
        <w:tab/>
        <w:tab/>
        <w:t>Contd...3...</w:t>
      </w:r>
    </w:p>
    <w:p>
      <w:pPr>
        <w:pStyle w:val="Normal"/>
        <w:jc w:val="center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::3::</w:t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  <w:t>v. Whether sanctioned plan of the building/</w:t>
        <w:tab/>
        <w:t>:</w:t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  <w:t xml:space="preserve">     premise is available (Sanction plan &amp; </w:t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  <w:t xml:space="preserve">     measurement Certificate should be made</w:t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  <w:t xml:space="preserve">    available during inspection.)</w:t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rFonts w:eastAsia="Times New Roman" w:cs="Times New Roman"/>
          <w:b w:val="false"/>
          <w:bCs w:val="false"/>
          <w:u w:val="none"/>
        </w:rPr>
        <w:t xml:space="preserve">           </w:t>
      </w:r>
      <w:r>
        <w:rPr>
          <w:b w:val="false"/>
          <w:bCs w:val="false"/>
          <w:u w:val="none"/>
        </w:rPr>
        <w:t>b)</w:t>
        <w:tab/>
        <w:t xml:space="preserve">     Whether the tenderer agrees to the terms &amp;</w:t>
        <w:tab/>
        <w:t>:</w:t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  <w:t xml:space="preserve">     conditions of our Standard Lease agreement</w:t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14.</w:t>
        <w:tab/>
        <w:t xml:space="preserve">i.   Whether any telephone connection is </w:t>
        <w:tab/>
        <w:t>:</w:t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  <w:t xml:space="preserve">      available in the premises</w:t>
        <w:tab/>
        <w:tab/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  <w:t xml:space="preserve">ii.   If not, is it possible to easily shift telephone: </w:t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  <w:t xml:space="preserve">      lines to  premises</w:t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15.</w:t>
        <w:tab/>
        <w:t>i.   Period of Tenancy/Lease</w:t>
        <w:tab/>
        <w:tab/>
        <w:t>:   15 Years (5+5+5)</w:t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  <w:t>ii.  % of increase in rent demanded after every :</w:t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  <w:t xml:space="preserve">     5 years( Maximum 25% after 5 years )</w:t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  <w:t>iii.Renewal Terms</w:t>
        <w:tab/>
        <w:tab/>
        <w:tab/>
        <w:t>:</w:t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16.</w:t>
        <w:tab/>
        <w:t xml:space="preserve">Date when the premises will be ready for </w:t>
        <w:tab/>
        <w:t>:</w:t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  <w:t>Occupation</w:t>
        <w:tab/>
        <w:t>:</w:t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Place :</w:t>
        <w:tab/>
        <w:tab/>
        <w:tab/>
        <w:tab/>
        <w:tab/>
        <w:t>________________________</w:t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Date:</w:t>
        <w:tab/>
        <w:tab/>
        <w:tab/>
        <w:tab/>
        <w:tab/>
        <w:t>Full Signature of the Tenderer</w:t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  <w:tab/>
        <w:tab/>
        <w:tab/>
        <w:tab/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sectPr>
      <w:type w:val="nextPage"/>
      <w:pgSz w:w="11906" w:h="16838"/>
      <w:pgMar w:left="1469" w:right="116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zxx" w:eastAsia="zxx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8:58:25Z</dcterms:created>
  <dc:creator/>
  <dc:description/>
  <dc:language>en-US</dc:language>
  <cp:lastModifiedBy/>
  <cp:lastPrinted>2008-05-21T12:00:00Z</cp:lastPrinted>
  <dcterms:modified xsi:type="dcterms:W3CDTF">2008-05-21T06:30:08Z</dcterms:modified>
  <cp:revision>29</cp:revision>
  <dc:subject/>
  <dc:title/>
</cp:coreProperties>
</file>