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ind w:left="360" w:hanging="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nnexure – “A – 1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T E C H N I C A L  B I D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(Please read guidelines carefully.  No point in the form should be left blank)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rFonts w:cs="Cambria" w:ascii="Cambria" w:hAnsi="Cambria"/>
          <w:b/>
          <w:bCs/>
        </w:rPr>
        <w:t xml:space="preserve">RATE of RENT MUST </w:t>
      </w:r>
      <w:r>
        <w:rPr>
          <w:rFonts w:cs="Cambria" w:ascii="Cambria" w:hAnsi="Cambria"/>
          <w:b/>
          <w:bCs/>
          <w:u w:val="single"/>
        </w:rPr>
        <w:t>NOT</w:t>
      </w:r>
      <w:r>
        <w:rPr>
          <w:rFonts w:cs="Cambria" w:ascii="Cambria" w:hAnsi="Cambria"/>
          <w:b/>
          <w:bCs/>
        </w:rPr>
        <w:t xml:space="preserve"> BE MENTIONED ANYWHERE IN THIS FORM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Name &amp; Address of the Owner/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Tenderer of the Premis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Contact Phone Number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Location of the Premis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</w:t>
        <w:tab/>
        <w:t>Address of the proposed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for hiring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</w:t>
        <w:tab/>
        <w:t>i.</w:t>
        <w:tab/>
        <w:t>No.of floors in the Building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On which floor is the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located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Carpet Area Offered</w:t>
        <w:tab/>
        <w:tab/>
        <w:t>::</w:t>
        <w:tab/>
        <w:t>_________ Sq. F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If the area is larger than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dvertised area, whether are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Equal to advertised area ca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e made available</w:t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</w:t>
        <w:tab/>
        <w:t>Distance from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Railway Station</w:t>
        <w:tab/>
        <w:tab/>
        <w:tab/>
        <w:t>::</w:t>
        <w:tab/>
        <w:t>______Km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Main Bus Terminus</w:t>
        <w:tab/>
        <w:tab/>
        <w:tab/>
        <w:t>::</w:t>
        <w:tab/>
        <w:t>______Kms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i.</w:t>
        <w:tab/>
        <w:t>Air Port</w:t>
        <w:tab/>
        <w:tab/>
        <w:tab/>
        <w:tab/>
        <w:t>::</w:t>
        <w:tab/>
        <w:t>_____  Km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Nearest Nationalised Banks</w:t>
        <w:tab/>
        <w:t>::Name of the Bank</w:t>
        <w:tab/>
        <w:t>Distance(KM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:: 1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:: 2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:: 3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</w:t>
        <w:tab/>
        <w:t>i.</w:t>
        <w:tab/>
        <w:t>Whether the premises is mean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for Commercial use (Support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documents should be available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Age of the Buidling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Class of Construction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Whether separate entrance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.</w:t>
        <w:tab/>
        <w:t>Whether situated in hygienic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rea / condition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i.</w:t>
        <w:tab/>
        <w:t>Whether Cross ventilation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ii. Whether lift facility is availabl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n case of multi-storeyed Building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</w:t>
        <w:tab/>
        <w:t>Whether Parking Facility availabl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for Cars (Number &amp; location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for 2 wheelers/bi-cycl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(Number &amp; Location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</w:t>
        <w:tab/>
        <w:t>i.</w:t>
        <w:tab/>
        <w:t>Whether separate electric met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 with adequate load to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run Computers, Air Cooler/Condi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ioner, fan, light etc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Whether Electrical wirings ar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pen or concealed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Whether Generator facility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If, not whether space will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llotted to Company for installa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>tion of generato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</w:t>
        <w:tab/>
        <w:t>i.</w:t>
        <w:tab/>
        <w:t>Whether 24 hours running wat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facility available 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Whether separate arrangemen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s available for drinking water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 xml:space="preserve">Whether Canteen facility is 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permitted with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>10.</w:t>
        <w:tab/>
        <w:t>Whether fire safety measur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available in the Premises (if th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>premises is multi-story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Nos. of fire Safety devic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Nature of Fire Safety Devic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Whether Fire Safety Certific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</w:t>
        <w:tab/>
        <w:t>Number of Toilets available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2.</w:t>
        <w:tab/>
        <w:t>Whether the premises is Hall Typ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or Room Typ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3.</w:t>
        <w:tab/>
        <w:t>i.</w:t>
        <w:tab/>
        <w:t>Whether the premises is in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bsolute name of the Tender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 xml:space="preserve">Whether the Tenderer has got 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bsolute ownership right to ente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nto Lease Agreement for hir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he premise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sz w:val="20"/>
          <w:szCs w:val="20"/>
        </w:rPr>
        <w:t>(original document must be 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>for verification during inspection.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Is there any pending Civil Suit/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litigation in any Court regarding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wnership, outstanding taxes or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ny other thing is ther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v.</w:t>
        <w:tab/>
        <w:t>Whether the premises i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mortgaged. If yes with whom ?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v.</w:t>
        <w:tab/>
        <w:t>Whether sanctioned plan of th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uilding/premises is available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(Sanction plan &amp; measuremen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Certificate should be made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vailable during inspection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b)</w:t>
        <w:tab/>
        <w:t>Whether the tenderer agre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the terms and condition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of our Standard Lease agreement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4.</w:t>
        <w:tab/>
        <w:t>i.</w:t>
        <w:tab/>
        <w:t>whether any telephone connec-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ion is available in the premises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not, is it possible to easily shift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elephone lines to the premises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5.</w:t>
        <w:tab/>
        <w:t>Period of Tenancy/Lease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.</w:t>
        <w:tab/>
        <w:t>Please mention whether the agree-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 xml:space="preserve">ment will be for 5+5+5=15 Years.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 xml:space="preserve"> (If agreement can last for more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ab/>
        <w:t>than 15 years, Please .mention 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/>
      </w:pPr>
      <w:r>
        <w:rPr>
          <w:rFonts w:cs="Cambria" w:ascii="Cambria" w:hAnsi="Cambria"/>
        </w:rPr>
        <w:tab/>
        <w:t>ii.</w:t>
        <w:tab/>
        <w:t>the % of increase in rent demanded 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fter  5 years (which should not be more than 25%)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Renewal Terms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.</w:t>
        <w:tab/>
        <w:t>Date when the premises will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ready for Occupation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c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</w:t>
      </w:r>
      <w:r>
        <w:rPr>
          <w:rFonts w:cs="Cambria" w:ascii="Cambria" w:hAnsi="Cambria"/>
        </w:rPr>
        <w:t>_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Full Signature of the Tenderer</w:t>
        <w:tab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Annexure – “A – 2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F I N A N C I A L  B I D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Please read guidelines carefully.  No point in the form should be left blank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Name &amp; Address of the Owner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Tenderer of the Premise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>Location of the Premises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</w:t>
        <w:tab/>
        <w:t>Address of the proposed premise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for hiring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</w:t>
        <w:tab/>
        <w:t>Rentable Area Offered</w:t>
        <w:tab/>
        <w:tab/>
        <w:tab/>
        <w:t>::</w:t>
        <w:tab/>
        <w:t>________Sq. F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</w:t>
        <w:tab/>
        <w:t>i.</w:t>
        <w:tab/>
        <w:t>Rent per Sq.Ft. on Rentable Area</w:t>
        <w:tab/>
        <w:t>::</w:t>
        <w:tab/>
        <w:t>Rs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Monthly Rent</w:t>
        <w:tab/>
        <w:tab/>
        <w:tab/>
        <w:tab/>
        <w:t>::</w:t>
        <w:tab/>
        <w:t>Rs._________(Rupees___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</w:t>
      </w:r>
      <w:r>
        <w:rPr>
          <w:rFonts w:cs="Cambria" w:ascii="Cambria" w:hAnsi="Cambria"/>
        </w:rPr>
        <w:tab/>
        <w:tab/>
        <w:tab/>
        <w:t xml:space="preserve">       __________________only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rea will be measured as per India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Standards 3861-1975, copy of which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s available for perusal at concerned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Branch/Division/Regional Office.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</w:t>
        <w:tab/>
        <w:t>i.</w:t>
        <w:tab/>
        <w:t>Whether Tax amount (if any)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be borne by the tenan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    Rs.________(Rupees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i.</w:t>
        <w:tab/>
        <w:t>Rate of Tax</w:t>
        <w:tab/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7.</w:t>
        <w:tab/>
        <w:t>i.</w:t>
        <w:tab/>
        <w:t>Whether any parking charge is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to be borne by the tenan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</w:t>
        <w:tab/>
        <w:t>Rs.________(Rupees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</w:t>
        <w:tab/>
        <w:t>i.</w:t>
        <w:tab/>
        <w:t>Whether Lift Operation/Maintenance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charges to be borne by the tenant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Rs.______(Rupees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</w:t>
      </w:r>
      <w:r>
        <w:rPr>
          <w:rFonts w:cs="Cambria" w:ascii="Cambria" w:hAnsi="Cambria"/>
        </w:rPr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Full Signature of the Tenderer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</w:t>
        <w:tab/>
        <w:t>i.</w:t>
        <w:tab/>
        <w:t>Whether any other charges to b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orne by the tenant (please specif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ii.</w:t>
        <w:tab/>
        <w:t>If YES Amount per Month</w:t>
        <w:tab/>
        <w:tab/>
        <w:t>::</w:t>
        <w:tab/>
        <w:t>Rs.______(Rupees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</w:t>
        <w:tab/>
        <w:t>Percentage increase in monthly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rent, at which lease can be renewed</w:t>
        <w:tab/>
        <w:tab/>
        <w:t>__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after  15     years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.</w:t>
        <w:tab/>
        <w:t>Sharing of the Registration Expenses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for lease deed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. By the Owner</w:t>
        <w:tab/>
        <w:tab/>
        <w:tab/>
        <w:t>::</w:t>
        <w:tab/>
        <w:t>_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ii. By the tenant</w:t>
        <w:tab/>
        <w:tab/>
        <w:tab/>
        <w:t>::</w:t>
        <w:tab/>
        <w:t>_______ %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2.</w:t>
        <w:tab/>
        <w:t>Security Deposit/Advance if any</w:t>
        <w:tab/>
        <w:t>::</w:t>
        <w:tab/>
        <w:t xml:space="preserve"> Rs.______(Rupees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>______________only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3.</w:t>
        <w:tab/>
        <w:t>Mode of Adjustment of</w:t>
        <w:tab/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Deposit/Advanc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>14.</w:t>
        <w:tab/>
        <w:t xml:space="preserve">Whether the rate ,terms and </w:t>
        <w:tab/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conditions quoted above ar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Cambria" w:ascii="Cambria" w:hAnsi="Cambria"/>
        </w:rPr>
        <w:tab/>
        <w:t>negotiable or Final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lac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e</w:t>
        <w:tab/>
        <w:t>: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>Full Signature of the Tenderer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733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*** Note::</w:t>
            </w:r>
            <w:r>
              <w:rPr>
                <w:rFonts w:cs="Cambria" w:ascii="Cambria" w:hAnsi="Cambria"/>
              </w:rPr>
              <w:t xml:space="preserve"> Company can, at its discretion, consider depositing an interest free advance </w:t>
            </w:r>
            <w:r>
              <w:rPr>
                <w:rFonts w:cs="Cambria" w:ascii="Cambria" w:hAnsi="Cambria"/>
                <w:b/>
                <w:bCs/>
              </w:rPr>
              <w:t>(excluding taxes &amp; service charges)</w:t>
            </w:r>
            <w:r>
              <w:rPr>
                <w:rFonts w:cs="Cambria" w:ascii="Cambria" w:hAnsi="Cambria"/>
              </w:rPr>
              <w:t xml:space="preserve"> which would be adjusted against rent payable in </w:t>
            </w:r>
            <w:r>
              <w:rPr>
                <w:rFonts w:cs="Cambria" w:ascii="Cambria" w:hAnsi="Cambria"/>
                <w:b/>
                <w:bCs/>
              </w:rPr>
              <w:t>Twelve/Twenty-four instalments, respectively, w.e.f. the rent of the 1</w:t>
            </w:r>
            <w:r>
              <w:rPr>
                <w:rFonts w:cs="Cambria" w:ascii="Cambria" w:hAnsi="Cambria"/>
                <w:b/>
                <w:bCs/>
                <w:vertAlign w:val="superscript"/>
              </w:rPr>
              <w:t>st</w:t>
            </w:r>
            <w:r>
              <w:rPr>
                <w:rFonts w:cs="Cambria" w:ascii="Cambria" w:hAnsi="Cambria"/>
                <w:b/>
                <w:bCs/>
              </w:rPr>
              <w:t xml:space="preserve"> month.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800" w:right="1800" w:gutter="0" w:header="0" w:top="115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06:00Z</dcterms:created>
  <dc:creator>56044</dc:creator>
  <dc:description/>
  <cp:keywords/>
  <dc:language>en-US</dc:language>
  <cp:lastModifiedBy>Rahul Gupta 74025</cp:lastModifiedBy>
  <cp:lastPrinted>2016-09-22T15:31:00Z</cp:lastPrinted>
  <dcterms:modified xsi:type="dcterms:W3CDTF">2017-12-20T12:08:00Z</dcterms:modified>
  <cp:revision>4</cp:revision>
  <dc:subject/>
  <dc:title>Annexure – “A”</dc:title>
</cp:coreProperties>
</file>